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1991953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9422037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