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60066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71160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49730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3052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