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5706467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520199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979565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568017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