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64214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59016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93489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59257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