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93089060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61687280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80586243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71098100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