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651886066"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232850835"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83874326"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592627192"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