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0718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19598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42122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