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15357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3183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99351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