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62483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555589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58612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