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83714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090787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21206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