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Topolog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provides a set of commands  to test topology libraries.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provided with the  TOPOLOGY UL. Those commna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TTOPOLOGY  executable   or in any   executable  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pT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ology adds a new type of  variable in Draw, the shap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s a topological object, it can be a Vertex,  an Edge, a Wi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a Shell, a Solid, a CompSolid or a Compound,  you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opology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re usually shared,  i.e. the Draw  copy command will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pe sharing its representation with the original, but two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 their  topology can  be moved independently 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ansformations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cover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shape commands, to handle the structure of shape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urves  and   surfaces  topology,  methods  to   make topolo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file method to make plana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 mkoffset method  to make offsetwire  with  the remov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 construction commands. Box, cylinde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eeping of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ormations of shapes. Translation, copy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ological operations, also known as boo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operations. Features,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fting and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alysis of shapes. Length, area, volume, distanc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asic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et of  commands  allows simple  operations  on shap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 constructions of objects which  may be far from sim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alysis of shap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pes are displayed with isoparametric curves on the fac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with the isos command. The number of point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 curves can be modified with the discretis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 modify  topological   attributes such  as  the  orientatio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complement and i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 analyse   the structure  of  a  shape, use  explode,  ex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reate   shapes by  stepwise  construction,  use emptycopy, 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ick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n interactive command to pick the face of a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mmand prompt "Pick an object" you have to select a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urned face will be created in the draw environ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ickedFace. Later you can use this identifier to fur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e for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k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&gt; Pic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d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is Picked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dFace is a shape FACE FORWARD Modified Ori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l not to name anything PickedFace befor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name the face if you what to select several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f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a 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sos,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s [name ...] nbi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etisation nb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re displayed  by a set of curves,  the edges and is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on the faces.  There is color coding for  the edges, a r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isolated edge (belongs to   no faces), a  green edge 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edge (belongs  to one face), a  yellow edge is  a shar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two 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number of  isoparametric curves on sha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s commands. Nnote that the  same number  is  used for  the U and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if you give no shape arguments the value  you g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ault value (originally 2), if  you give no argu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ints the current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number of points used to display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cretisation command. The original 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isplay only the edges (the wire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confused with the geometric commands nbisos and disc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play of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s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ientation, complement, 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name [name ...] F/R/E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 name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change the orientation of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command sets one of the four values, FORWARD,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plement command changes    the   current orientation to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, FORWARD &lt;-&gt; REVERSED, INTERNAL &lt;-&gt;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 command creates a new shape which i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ubshapes orientation  reversed. It is  useful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normals of a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vert normals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s b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s b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plode, exwire, nb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 name [C/So/Sh/F/W/E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wi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shape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de command is very useful to extract  subshapes from a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hapes will be named name_1, name_2, ... Note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but shared with the original.  Without other argumen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explode will extract the first sublevel of shapes, the sh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, the  edges of a wire for  example.  With  an argument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all subshapes of the given type,  C for compound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, Sh for shells, F  for faces, W for  wires, E for edges, V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wire command  is a  special case  of   explode for  wi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dges in an  ordered way  if  possible. i/e/ each ed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following one by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bshapes command counts the  number of shapes  of  each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2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atis returns the type and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b is a shape SOLID FORWARD Free Modifi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o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is b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b_1 is a shape SHELL REVERSED Modified Orientabl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xtract the edges b_1, ... , b_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b_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unt sub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shap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hapes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TEX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GE 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RE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CE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ELL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ID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SOLI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UND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PE     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hap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mptycopy, add, 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copy [newname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ame to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und [name ...] compou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copy command creates a new shape from an existing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hapes, only the geometry, if there is one,  is used. The new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tored with  the   same  name  if   the newname  argumen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is command is useful to modify a frozen shape, a froz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ape used by an other shape, it cannot be modifed,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copied and its subshape may be reinserted with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 command insert a  reference to a shape in   an other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must be compatible (you cannot insert a face  into an ed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hape must not be  frozen.  (However, using empty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quires ca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command is very safe, it  creates a compound from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hapes are given the compoun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compound with thre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1 0 0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2 3 0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3 6 0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und b1 b2 b3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urve and surface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 of commands is used to  create topology from shap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shapes geometry. Note   that these commands are  low-lev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faces or wires the  profile   command described 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usually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reate vertices use the vert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reate edges use the edge, mked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reate wires use the wire, polyline, polyver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reate faces use the mkplane, mkf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extract the geometry from edges or faces use the mkcu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extract the 2d curves for edges on faces use the pcur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name [x y z / p ed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vertex at a  3d location, the  location is a x,y,z poi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parameter p o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1 10 2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dge, mk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name vertex1 vert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edge edge curve [surface] [pfirst plast] [vfirst [pfirst] vlast [plast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command creates a straight line edge between two vertic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y must not be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edge command allows the creation  of edges from  curve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mplete command corresponding to the BRepBuilderAPI_MakeEdge cla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n edge from  a curve, two parameters can  b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(the default are the first and last parameters of the cu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can also be given  with their parameters, this optio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hibate the creation of  new  vertices, if 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re    not  given they are  computed    by projectio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Instead of a 3d curve a 2d curve and a surface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raight li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1 1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2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e1 v1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circula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 0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 e2 c 0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same result may be achieved with a trimm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immed curves are recognised removed my mk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 c 0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 e2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d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o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from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ire, polyline, poly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name name1 [name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name x1 y1 z1 x2 y2 z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vertex name v1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command creates a wire from edges or wires,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must  ensure  that  the  wire  is  connected.  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 are compared to   detect  connection, if the vertic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s new  edges are created  to ensure topological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riginal edge may be copied in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line command creates a polygonal wire from points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losed wire you should repeat the first poin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vertex command creates a polygonal wire from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two polygonal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glu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w1 0 0 0 10 0 0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w2 10 10 0 0 1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w w1 w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vert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kplane, mk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lane name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ace mkface name surface [ufirst ulast vfirst vl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kplane command  to make a face  from a planar wire,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be  constructed with  an  orientation  to keep  the 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kface command to make a face from a surface,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to trim a rectangular area, the default are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polygona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f 0 0 0 20 0 0 20 10 0 10 10 0 10 20 0 0 2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lane 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cylindrica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g g -pi/3 pi/2 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ace g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la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from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ild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faces result face wire1 [wire2 ... wir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dfaces command  to make faces  from a set of w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ing and with correct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compound of the built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wires and buil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p x 100 y 100 x -100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</w:t>
        <w:tab/>
        <w:t>q f 10 10 x 80 y 80 x -80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r f 20 20 x 60 y 60 x -60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s f 30 30 x 40 y 40 x -40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t f 40 40 x 20 y 20 x -20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q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s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ace pl 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faces rr pl p q r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fac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kcurve, mk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curve nam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urface name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kcurve command  to create a 3d curve  from an edge,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trimmed to the  edge boundaries, this  is not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has no 3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ksurface command to make a surface from a face,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2 1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e v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curve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o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from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urve [name edge]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urve command extracts the 2d curve of an edge  on a f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gument is a face the command extracts all  the curv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 to their orientation.  This is very  useful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   in  a face  are   correctly  oriented,  i.e.   they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view the pcurves of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p p -1 1 -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ace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2d; # a 2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urv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anything, may  you forgot to create  a 2d view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t woth the 2df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king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command is  a  powerfull tool  to  create planar f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made   of   straight lines an  circles   which  are  curr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name [instruction parameters instruction parameters 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command  creates  a   planar  profile  from   a lis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profile  is created in 2d on  a plan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0,0 and  direction X (1,0), some  instructions create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or   an arc of   circle moving the  point  and setting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the tangent of the profile. Other instructions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, the plane or terminate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one or  two upper or  lowercase let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ber of arguments. The angles are given i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 X Y Z, Set the origin of the plane (default value is 0 0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 DX DY DZ UX UY UZ, Set the normal and X direction of th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value is 0 0 1 1 0 0, an X Y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 DX, Move the point along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 DY, Move the point along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 DL, Move the point along the current direction by length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X X, Set point X coordinate (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Y Y, Set point Y coordinate (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 DX DY, Translat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T X Y, Set the point (absolut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Angle, Rotate the direction (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R Angle, Set the direction (absolute angle from X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 DX DY, Set the direction (DX DY will be normal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tarting with I  will   intersect the line defined 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the direction with a curve and move to this new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X X, Intersect with a vertical (absolute 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Y Y, Intersect with an horizontal (absolute 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Radius Angle, Make an arc of circle tangent to the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 the profile  is closed and a face  is created,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or open   wire  the following instructions  may  be 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, Make a closed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W, Make an open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Make a square with two fillets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a half-circl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f x 5 r -90 c 5 180 x 5 y 8 c 2 90 xx 2 c 2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k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koffset command  is used  to create  offset  wire from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wires including in  a face. The Offset is  done , and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 ar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offset name base nboffset deltaoffset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offset wires to   a set of wire  contained  in a plana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is always  computed at the left of  the Wires (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). So, if you  want to compute offset at  the right sid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faces with your original wir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an be computed on open or closed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alt]  is set, the  offset wire is  computed at an altitud &lt;alt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&lt;base&gt; according to it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Make 10 offsets in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base x 10 y 20 x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offset r base 10 0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commands allow the creation of simpl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x and wed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ylinder, pcone, psphere, ptor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ox, w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name [x y z]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ge name dx dy dz ltx / xmin zmin xmax 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box  command to   create a  box   parallel to  the ax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dy,dz dimensions.  x,y,z  is the corner  of the box,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edge  command to create  a wedge, a wedge  has six fac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n  the OXZ plane has  dimensions dx,dz the  other fa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y  = dy.    It  has  dimensions ltx,dz   or  it is   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,zmin,xmax,zmax. The other faces are  defined between those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in the y=yd plane may  be degenerated into a  line if lt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oint if xmin =  xmax and ymin  = ymax, in  this case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 To position the wedge use the ttranslate and trot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box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1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 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2 30 30 40 10 2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ge w1 10 20 3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wedge with a sharp edge (5 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ge w2 10 20 3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ge w3 20 20 20 10 10 1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cylinder, pcone, psphere, p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name [plane] radius height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e name [plane] radius1 radius2 height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e name [plane] radius1 radius2 height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here name [plane] radius1 [angle1 angle2]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here name [plane] radius1 radius2 [angle1 angle2]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commands create   solids in the default  coordina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 axis as the axis of revolution and the X axis as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.   To  use  another system  you  can  translate and ro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olid  or  use a plane  as  the first  argume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system.   Note that  this is   quite differen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 rotation only change  the  coordinate  syste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ll  primitives have an optional  last  argument which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in degree around  the  Z axis, starting from   the X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ylinder command creates a cylindrical   block around wi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e command creates a truncated cone of given height with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in  the plane z =  0 and radius2 in the  plane z = hei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 must not be negative but one of them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phere command creates a solid sphere  centered at the orig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gles angle1 and  angle2 are given the solid  will be 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nes at latitude angle1 and angle2 in degree. The ang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and in the range -90,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orus command creates a solid torus centered at the orig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axis with given radii, if two increasing angles in deg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360 are given the solid will be bounded by two plana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positions on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y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quarter of trucated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e co 15 10 1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ree-quarters of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here sp 10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alf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orus to 20 5 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lin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r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w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inf creates shapes by sweeping a shape along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sm sweeps along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ol sweeps around a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pe sweeps along a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olved  sweeps  along  a    wire  or a    face  and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sm name shape dx dy dz ["Copy | Inf | Semi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sm command creates  a  new shape by  sweeping  a shape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Any  shape can be swept, a   vertex gives an edge,  e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ace, a face gives a sol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ping is  done along  the vector  dx dy dz.  The origin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ared in  the result unless   "Copy" is specified. If  I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e  prism is infinite  in  both directions, if  SemiI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e prism is infinite  in the  dx,dy,dz direc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vector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weep a planar face to make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f 0 0 0 10 0 0 10 5 0 5 5 0 5 15 0 0 15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lane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sm p f 0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ol name shape x y z dx dy dz angle [Cop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 command creates a new  shape by sweeping  a shap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x,y,z dx,dy,dz by  an angle in  degree. As with the pri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can be of any type and is not shared if Copy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hell by wir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lyline w 0 0 0 10 0 0 10 5 0 5 5 0 5 15 0 0 15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ol s w 20 0 0 0 1 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 name wire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command creates a shape by sweeping a shap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ong a wire known as the s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weep a circle along a bezier curve to make a soli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spine 4 0 0 0 10 0 0 10 10 0 2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 spine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spine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profile 0 0 0 1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 pro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pro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lane pro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 p spin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olved r base profil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ved command computes a shap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sweeping a profil along a s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removing the self-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is defined in a Referential R. The position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current point of the  spine  is given by   confusing 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ferential given by ( D0, D1 and the normal of the Sp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argument [o]  is not given,  R is defined by (O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 is defined as  the local refential at the  neares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 to the s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weep a line along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base x 1 y 1 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tex v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2 0 0.3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e v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pr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olved r base p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opolog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re application  of matrices, when the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n deforming,  like translation or  rotation,  the objec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we use the topology  local coordinate system feature.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forced with the t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opy makes a copy of the structure of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translate, trotate, tmove, reset moves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mirror, tscale always modify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opy name toname [name to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tructure of a shape in a new shape, including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n edge from  a curve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c 3 0 0 0 10 0 0 2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 e1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e1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opy e1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e2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w modify the curve, only e1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vep c 2 0 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move, 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ove name [name ...]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name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ove and reset command are used to modify  the location,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 of  a shape,  tmove  applies  to some  shap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of a  given shape.  reset  removes the location of  a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it in its original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tw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1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2 20 0 0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anslate the fir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b1 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apply the same location to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ove b2 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turn to origin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b1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translate, t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[name ...]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tate [name ...] x y z dx dy dz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translate  command to translate a  set  of shapes by 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and the  trotate command to rotate  them  by a given ang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round  an axis. Both commands  only modify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When transforming multiple shapes the same loca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hapes,  when a command is used   for each shape,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r the rotation are the same, a new loc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 are very economic in   the data structure becaus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n object share the topolog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rotated copy of a sphere and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1 3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1 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c2 0 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here 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s 25 0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set i 0} {$i &lt; 360} {incr i 2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s s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otate s$i 0 0 0 0 0 1 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ansl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mirror, t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irror name x y z dx dy 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ale name x y z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irror command makes a mirror copy of a shape about a plane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,dy,dz, the tscale command applies a central homothety to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irror a portion of cylinder about the Y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1 10 10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1 c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irror c2 15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sca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ale c1 0 0 0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a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opo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 operations includes the boolean operations,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se, cut, common are the boole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ion, psection compute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se, cut,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e name shape1 sha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name shape1 sha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name shape1 sha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 of a new  shape by a  boolean  operation between two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is  the union, cut  substract the second to  the first,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four boolean operations between a box and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0 -10 5 20 2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 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e s1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s1 4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s2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s2 -4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s3 c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s3 0 4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s4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s4 0 -4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ction, p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name shape1 sha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ction name shape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 command creates a  compound  with the  intersection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faces of  two shapes, this is  the section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ion command do the same between a shape and  a pla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ction line between a cylinder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 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0 0 5 15 1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tate b 0 0 0 1 1 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s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lanar section of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e c 10 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 0 0 15 1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ction s 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ther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e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wing name shape1 shap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wing  command creates a  compound  with the  shape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hape1, shape2, etc ... It identifies common vert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nd constructs the relevant topology in order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old shells or so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wing two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v c1 c1 -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v c2 c2 -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c2 c2 0 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face fc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ace fc2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wing result fc1 f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Lo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ions are boolean operations restricted to some fa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ope is the general local operation command, to perfor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e, firsthole, holend, blindhole are various comman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l operations are performed by splitting faces with w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 the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rism is a command to cut a face with wires and sweep the sub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prism sweeps a face of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litshape splits faces and edges of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ca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ope name shape tool F/C face [fac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calope command to perform a  local operation on a sh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ool. The operation   is a fusion or a   cut (use 'F' or  'C'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 be restricted  to  the designates  faces. The 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ed only  with the given  faces  and other faces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tersection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the basis for feature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box and fuse a cylinder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 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c 5 5 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lick on the top or bottom face and observe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ope a b c 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o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le, firsthole, holend, blindhole, hole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 name shape  Or.X Or.Y Or.Z Dir.X Dir.Y Dir.Z Radius [Pfrom P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hole name shape Or.X Or.Y Or.Z Dir.X Dir.Y Dir.Z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nd name shape Or.X Or.Y Or.Z Dir.X Dir.Y Dir.Z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dhole name shape Or.X Or.Y Or.Z Dir.X Dir.Y Dir.Z Radiu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control [0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le  commands to make a  cylindrical hole in  a soli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ust give  an axis  and a  radius  with Or.X Or.Y Or.Z  Dir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.Y Dir.Z Radi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e will make a hole through  the whole solid or betwe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om and Pto on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hole will make only the  first possible hole along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end will make  all possible holes along the  positiv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indhole will make  a blind hole of depth  Length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axis on the posi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control command  is   used  to set   or display  the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the value is 1  a check of  validity is perform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hole through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hole r c 0 -10 5 0 1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xis does not intersect the solid  nothing is don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full boole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h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h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ism  result shape face DX DY DZ wire1 [wire2 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shape (result) from  the  shape (shape) b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(face) with the wires (wire1,  wire2, ...) and extruding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e left  of the wires with the  vector DX,DY,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will perform correctly  if 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 wires are on  the face, if the face  is not planar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must have a p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res must be inside  the face, a  wire which is not clo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extremities on the boundary of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 perform a fusion operation, the  vector must  be paral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f the  face,  to perform a   cut operation the  v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that  the same   result could  be  achieved using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hape   and fprism but   the  extremities of  the  wir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dded on the edges of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box and sweep a part of the top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w 2 0 10 5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ick the top face of b,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ism a b . 0 0 3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i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 with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sm result shape DX DY DZ face1 [face2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 shape (result) from the shape  (shape) by  extr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  (face1, face2,...)  with  the vector  DX,DY,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fusion operation the vector must be paralell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e, to perform a cut operation the vector must b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box and prism the top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ick the top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sm b b 10 0 10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lit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hape result shap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[edge vertex parameter [vertex parameter ...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face wire [wire ...]]]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hape (result) from an other shape (shape) b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nd faces. The list consist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ge vertex parameter vertex paramet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ge will be split with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ce wire wi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will be split with the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wire is open the edges of the boundary of the f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 with the vertices at the extremity  of the wir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r to split the edges and then the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ut the top face of a box with a line and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1 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2 3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e v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7 5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ick the edge at v1, then at v2, then pick the top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hape a b . v1 2 . v2 3 .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l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ha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rafting and bl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 is  the creation  of  a new shape by   tilting faces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blending is the creation of a new shapes by rounding of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depouille command for dra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blend command for simple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hfi2d command for blending or chamfering planar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fubl for a fusion + blen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evol, mkevol, updatevol to make varying radius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pou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uille name shape dirx diry dirz face angle x y x dx dy dz [face ang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reate a  new shape by drafting  faces of a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give the shape  to  be drafted  and the  draf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k of it  as an unmolding direction), then  faces with  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of rotation.  The faces must  be faces of  the shap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syntax to pick the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raft a fac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 b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uille a b 0 0 1 b_2 10 0 10 0 1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uil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 name shape radius edge [radius edge ...] [R/Q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  command creates a new  shape by rounding  edges of a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 shape and pairs radius, edge.  The edge must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, you may use the dot syntax.  Not that the blend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 edges when  the  faces are tangent.  Blends  are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ection are by default circle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rb curv. It corresponds to the optional last argument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Q", the sections are represented with the quasi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b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P", the sections are represented with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lend a box, click on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 b b 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fi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fi2d result face [edge1 edge2 (F radius/CDD d1 d2/CDA d ang) 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 new face name  result from an  existing face adding f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mfers. The face must be planar, if  it is a  wire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made with the mkplane  command. Multiples fillets and cham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1 edge2 F radius,   builds a fillet of  the  given radiu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connecting the two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1 edge2 CDD d1  d2, builds a chamfer on the vertex 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ges with distance d1 on edge1 and d2 on edg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1 edge2 CDA d  ang, builds a chamfer on  the vertex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edges at distance d  on edge1 making  an  angle ang (degre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Make a fillet and the two kinds of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th graphical selection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f 0 0 0 20 0 0 20 10 0 10 10 0 10 30 0 0 3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lane 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fi2d f f . . F 3 . . CDD 1 2 . . CDA 1.5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i2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l name shape1 shape2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usion boolean operation between two shapes then bl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edges with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use-blend tw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1 20 2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b1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b2 -10 10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l a b1 b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b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kevol, updatevol, build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vol name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vol edge u1 radius1 [u2 radius2 ...] [R/Q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ommands work   together  to blend shapes  with  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First you give  the shape and the name  of the re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vol  command.    Then you describe  edges   to be blend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vol command., for each edge you give a  set of pairs 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the  parameters will be  scaled along the  edge and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erpolated for  the  whole  edge.  At last  the   builde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ut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ection are by default circle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rb curv. It corresponds to the optional last argument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Q", the sections are represented with the quasi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b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P", the sections are represented with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s an evolved radius o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vol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lick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vol . 0 1 1 3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v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v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v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op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shapes includes  the  commands  to  compute length,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nd inertia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lprops, sprops, vprops to comp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bounding to display the bounding box of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dist to computes distances between triangulat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distmini to compute minimum distance between two sha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shapeG0continuity to check if two adjacent faces of a shape are 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shapeG1continuity to check if two adjacent faces of a shape are 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shapeG2continuity to check if two adjacent faces of a shape are 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props, sprops, v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p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op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rop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ops  computes massic properties  of all  edges  in the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ensity of 1, sprops of all faces  with a surfacic density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rops of all solids with a density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print the  mass,  which is  either the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or  the volume, the  coordinates of  the center of  gra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inertia and  the moments. The center   and the main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volume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 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rop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: 6283.18529981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nter of gravit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4.100474922490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-2.03392858349861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9.999999994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rix of Inerti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6519.141445068 5.71451850691484e-12 0.25764043738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1451850691484e-12 366519.141444962 2.26823064169991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57640437382627 2.26823064169991e-10 314159.265358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 = 366519.14144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Y = 366519.1414449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 = 314159.265357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o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o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ing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ounding box of a shape and returns the string "xmin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n xmax ymax zm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ounding box of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orus t 2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25.000000100000001 -25.000000100000001 -5.0000001000000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000000100000001 25.000000100000001 5.000000100000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b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 shape1 sha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hortest distance between two triangulated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dge named "distance" between the two close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istance between two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1 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mesh 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1 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c2 50 7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 c1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 must be triangulated before with the incmesh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with their trian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distm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mini  res shape1 sha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inimum distance between two shapes shape1 shap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 couple of solution points corresponding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the variables res and res_val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contains the edge joining the two points satisfying the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s_val contains the minimum distanc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 couples of solution points, the variables 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2, res3 ... resN and res_val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ance is null the variable res contains the vertex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inimum distan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istance between two 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e c1 0 30 50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e c2 30 0 50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c1 0 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mini  res c1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mini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hapeG0continui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peG0continuity shape edge nbeval [epsnul[epsG0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 if  two adjacent faces of a shape are G0. edge is the common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faces. nbeval represents the number of point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e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nul is a tolerance in mm to detect a null vector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G0 is a tolerance in mm to confuse two points.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displays the message " the continuity is G0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ontinuity is not G0 " and  the maximum  value of the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oint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G0 continuity  between two faces of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s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peG0continuity s s_1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G0continuit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hapeG1continui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peG1continuity shape edge nbeval [epsnul[epsG0[epsG1]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 if  two adjacent faces of a shape are G1. edge is the common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faces. nbeval represents the number of point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e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nul is a tolerance in mm to detect a null vector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G0 is a tolerance in mm to confuse two points.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G1 is an angular tolerance in radians to compare angl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. The default value is 0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displays the message " the continuity is G1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ontinuity is not G1 " ,  the maximum  value of the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oints and the maximum angle value between the normal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G1 continuity  between two faces of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s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peG1continuity s s_1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G1continuit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hapeG2continui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peG2continuity shape edge nb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psnul[epsG0[epsG1[percent[maxlen]]]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 if  two adjacent faces of a shape are G2. edge is the common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faces. nbeval represents the number of point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e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nul is a tolerance in mm to detect a null vector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G0 is a tolerance in mm to confuse two points.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G1 is an angular tolerance in radians to compare angl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. The default value is 0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is a percentage for relative curvature variation (unit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is 0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displays the message " the continuity is G2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ontinuity is not G2 " ,  the maximum  value of the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oints, the maximum angle value between the norma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urvature g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G2 continuity  between two faces of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s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peG2continuity s s_1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G2continuit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aneou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ilding curves for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curve nam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the 3D curves for the given shape &lt;name&gt; i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&lt;tolerance&gt; when the 3D curves are not present in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for som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ounding box of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curve crapaudine 0.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dgecurv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3D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ing edges with same paramet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parameter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and make  the 3D curves and the 2D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dges of the given shape &lt;name&gt; so that they have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is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ounding box of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parameter crapau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paramet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urve parameter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