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3465814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2223079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809409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046845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112135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4431463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6246439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8587607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