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70073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76553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78548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20930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