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9220311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714910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748967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574776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80497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244281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863570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693275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