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801355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331559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36818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086301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