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83633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93477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85282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98995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9312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01762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99037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10269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