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85982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45764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46057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64315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