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0118037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7237322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0033984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2505241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7485529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2156386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967693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4497106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