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37624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66182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09081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5778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