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838406196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30657582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215173451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328874612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780131095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014405648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86611597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32167138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695585825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18182377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680079545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476256709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2114297514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657977088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51837220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781959090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704037162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578124117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461881914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382012785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560057078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647713466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48741885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221156694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601548610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749157750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039714544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5281812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340624252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832850436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695244450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832878389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72386401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271633011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961606686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2145261158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084652761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391739877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63923833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888874623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228478359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453702896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