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3358209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4846488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356452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534630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458814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820440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2330863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398059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7718807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5702734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2404771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9930023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