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6388595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58056141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5941904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77531853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82633565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3675244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1908438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8582288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555013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3644760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8010806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6988342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4269888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2323438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2282745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2347730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0411352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971691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3606885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4288798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4747241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2992535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3039629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0373156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4803099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93702864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