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4518447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5184473"/>
      <w:bookmarkStart w:id="1" w:name="__Fieldmark__0_364518447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64518447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645184473"/>
      <w:bookmarkStart w:id="3" w:name="__Fieldmark__1_364518447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