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8478512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4590272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2480864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1008701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44635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533929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935716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1118151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748125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3222670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0056901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2554312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0762607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0848585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5617636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099186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7879919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764717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1181996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660574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871274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7157212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7459759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621128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5413807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2528595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0575891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8711161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2218822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0016083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3416169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3419011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9583049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143708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5210356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3558912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864430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4654297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322506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1393609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1615014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2802988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