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779909433"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33816490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683442062"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668504287"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773544346"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510751918"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60677721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12503893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385719855"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30718363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259305602"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132354212"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