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277884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778840"/>
      <w:bookmarkStart w:id="1" w:name="__Fieldmark__0_61277884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1277884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12778840"/>
      <w:bookmarkStart w:id="3" w:name="__Fieldmark__1_61277884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