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92734099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699411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2466414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0041794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86911858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7772235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3776929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8917075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0005337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8176428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5227661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0282801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7666965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608770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2858117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7474724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9057954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0578606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63237117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92546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7311217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3055124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6168752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31891554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3148000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3875799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