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294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286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198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277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689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144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379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154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146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559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358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146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10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345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110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933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351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