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743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066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745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555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35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291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589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546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6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250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805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43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