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57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05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178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10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455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877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611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412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950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21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538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686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56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706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601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60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