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002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895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689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9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805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240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19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053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30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1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855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91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18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60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258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