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97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157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261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963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049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641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942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860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905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11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514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291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555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922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127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