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672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890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84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077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532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33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794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045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935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926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146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099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95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