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370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349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10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649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648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90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439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620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1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538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885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59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728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