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759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414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26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141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140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583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30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66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706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79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94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573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393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