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408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6603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6453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9061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2334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0189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634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1409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6738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5837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524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9278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601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4244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3104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