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190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205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445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725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589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311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207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9008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846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143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323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663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812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137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427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