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17644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25679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682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4542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1385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84108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616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4851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94305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8124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4444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8477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83527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11302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67604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2493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27358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