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41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230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65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859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52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49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54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161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643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66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67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88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80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737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61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00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436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