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0.3   edited Nov 17 20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template. 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dictionary that maps QStrings to Q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() of the dictionar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 Size is set in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inserted with insert(), and removed with remove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dictionary can be removed with clear().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ctionary is returned by count(). I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items isEmpty() returns TRUE. You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's value with replace(). Items are looked up with operator[]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find() which return a pointer to the value or 0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es not exist. You can take an item out of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behaviour is not to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dictionary items are stored. When an item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key, the key is converted (hashed) to an integer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rray. The item is inserted before the first bucke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item itself, i.e. a shallow copy is mad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ctionary copy all of the item's data (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s will be ordered alphabetically. Next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int pointers. The keys in the dictionary a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find a letter that hasn't been used. If we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e put the accelerator ampersand (&amp;) in front of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to the dictionary. If we can't find an unused l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will simply have no accelerator. I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ame is not in the dictionary we use it f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it to the dictionary. Finally we create a Q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that's slightly larger than the expected number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hash distribution better which will lead t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keys which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utoDelete() is TRUE each valu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order is arbitrary; when we speak of the "first",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next" item we are talking in terms of this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o the removed item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dictionary, \a dict.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over which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