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credits.doc   2.3.2   edited 2001-03-0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redits file - all the qt-bugs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har ident[] = "$Id: qt/doc/credits.doc   2.3.2   edited 2001-03-01 $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the list is up to an including /local/qt/mail/qt-bugs/17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redit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following (and probably many others) have provided bug re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, patches, beta testing, or done us other favors.  We th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lockquo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ryl Ruggles &amp;lt;001654r &lt;i&gt;at&lt;/i&gt; dragon.acadiau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ustav "Gurre" Kalvesten &amp;lt;a94guska &lt;i&gt;at&lt;/i&gt; ida.his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Bell &amp;lt;abell &lt;i&gt;at&lt;/i&gt; vsy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las Anderberg &amp;lt;agony &lt;i&gt;at&lt;/i&gt; sparta.lu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m P. Jenkins &amp;lt;ajenkins &lt;i&gt;at&lt;/i&gt; cs.umass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ander Sanda &amp;lt;alex &lt;i&gt;at&lt;/i&gt; darkstar.ping.a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ander Kozlov &amp;lt;alex &lt;i&gt;at&lt;/i&gt; hale.appl.sci-nnov.r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ed Metwally &amp;lt;ametwaly &lt;i&gt;at&lt;/i&gt; auc-cs28.eun.eg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s Hanson &amp;lt;andhan &lt;i&gt;at&lt;/i&gt; lls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� Johansen &amp;lt;Andre.Johansen &lt;i&gt;at&lt;/i&gt; funcom.no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on Keyter &amp;lt;ant &lt;i&gt;at&lt;/i&gt; intekom.co.z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Pavlomanolakos &amp;lt;app &lt;i&gt;at&lt;/i&gt; novanet.net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rnt Gulbrandsen &amp;lt;arnt &lt;i&gt;at&lt;/i&gt; gulbrandsen.priv.no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jandro Aguilar Sierra &amp;lt;asierra &lt;i&gt;at&lt;/i&gt; servidor.unam.mx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ubrey Soper &amp;lt;azdak &lt;i&gt;at&lt;/i&gt; ix.netcom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nard Leach &amp;lt;B.Leach &lt;i&gt;at&lt;/i&gt; compsoc.cs.latrobe.edu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t Haverkamp &amp;lt;b.r.j.haverkamp &lt;i&gt;at&lt;/i&gt; et.tudelft.nl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achim Backes &amp;lt;backes &lt;i&gt;at&lt;/i&gt; rhrk.uni-kl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el Brahneborg &amp;lt;basic &lt;i&gt;at&lt;/i&gt; well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an White &amp;lt;bcwhite &lt;i&gt;at&lt;/i&gt; verisim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an Beattie &amp;lt;beattie &lt;i&gt;at&lt;/i&gt; drcpdx.stt3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Bergen &amp;lt;ben &lt;i&gt;at&lt;/i&gt; gmg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Bender &amp;lt;bender &lt;i&gt;at&lt;/i&gt; iib.bauwesen.th-darmstadt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. G. Berberich &amp;lt;berberic &lt;i&gt;at&lt;/i&gt; fmi.uni-passau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ry &lt;i&gt;at&lt;/i&gt; hxi.com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is passek &amp;lt;boris &lt;i&gt;at&lt;/i&gt; ice.fb12.TU-Berli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ael Bourges-Sevenier &amp;lt;bourges &lt;i&gt;at&lt;/i&gt; int-evry.f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jorn Reese &amp;lt;breese &lt;i&gt;at&lt;/i&gt; dit.ou.d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c Brunson &amp;lt;brunson &lt;i&gt;at&lt;/i&gt; brunson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ryan Scattergood &amp;lt;bryan &lt;i&gt;at&lt;/i&gt; fsel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nd S. Brentrup &amp;lt;bsb &lt;i&gt;at&lt;/i&gt; uni-muenster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sten Steckel &amp;lt;carsten &lt;i&gt;at&lt;/i&gt; cs.newcastle.edu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opher Andrew Spiking &amp;lt;cas &lt;i&gt;at&lt;/i&gt; Cs.Nott.AC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 Salzenberg &amp;lt;chip &lt;i&gt;at&lt;/i&gt; atlantic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gal the Curious &amp;lt;Chris.Ward &lt;i&gt;at&lt;/i&gt; softcare.co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Cimrman &amp;lt;cimrman &lt;i&gt;at&lt;/i&gt; marius.univ-mrs.f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opher J. White &amp;lt;cjwhite &lt;i&gt;at&lt;/i&gt; rgit.wustl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yce D. Spradling &amp;lt;cloyce &lt;i&gt;at&lt;/i&gt; austin.ibm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in Paul Adams &amp;lt;colin &lt;i&gt;at&lt;/i&gt; colina.demon.co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 Zwilling &amp;lt;crzwlng &lt;i&gt;at&lt;/i&gt; cloudne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ae Cho &amp;lt;cs184-dc &lt;i&gt;at&lt;/i&gt; ute.CS.Berkeley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stiano Verondini &amp;lt;cverond &lt;i&gt;at&lt;/i&gt; deis219.deis.unibo.i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fan Cronert &amp;lt;d93-scr &lt;i&gt;at&lt;/i&gt; nada.kth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yan Pepper &amp;lt;damyanp &lt;i&gt;at&lt;/i&gt; cogs.susx.ac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el J Mitchell &amp;lt;dan &lt;i&gt;at&lt;/i&gt; rebellion.co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lo Fiorenzano &amp;lt;danilo &lt;i&gt;at&lt;/i&gt; terranet.ab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 &amp;lt;dave &lt;i&gt;at&lt;/i&gt; stellacor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g Boreland &amp;lt;dborel &lt;i&gt;at&lt;/i&gt; amex-tr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el Gruner &amp;lt;dgruner &lt;i&gt;at&lt;/i&gt; tikva.chem.utoronto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drich Vorberg &amp;lt;Diedrich_Vorberg &lt;i&gt;at&lt;/i&gt; cp.prima.ruhr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tmar Schaefer &amp;lt;dietmar &lt;i&gt;at&lt;/i&gt; cs.newcastle.edu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itri Papadopoulos &amp;lt;dpo &lt;i&gt;at&lt;/i&gt; club-internet.f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k Schwartmann &amp;lt;dirk.schwartmann &lt;i&gt;at&lt;/i&gt; dlr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inik Jergus &amp;lt;djergus &lt;i&gt;at&lt;/i&gt; ics.uci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aromir Dolecek &amp;lt;dolecek &lt;i&gt;at&lt;/i&gt; ics.muni.cz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ld A. Seielstad &amp;lt;donald &lt;i&gt;at&lt;/i&gt; gromit.scs.uiuc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na J. Armijo &amp;lt;donna &lt;i&gt;at&lt;/i&gt; KachinaTech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glas Lenz &amp;lt;dlenz &lt;i&gt;at&lt;/i&gt; spedsof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 Dowler &amp;lt;dowler &lt;i&gt;at&lt;/i&gt; pt1B1106.FSH.UVic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n Hall &amp;lt;dwhall &lt;i&gt;at&lt;/i&gt; deskstation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is Y. Pershin &amp;lt;dyp &lt;i&gt;at&lt;/i&gt; isis.nsu.r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ian Czezatke &amp;lt;e9025461 &lt;i&gt;at&lt;/i&gt; student.tuwien.ac.a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J. Leonard &amp;lt;eespjl &lt;i&gt;at&lt;/i&gt; ee.bath.ac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Mackey &amp;lt;emackey &lt;i&gt;at&lt;/i&gt; Early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c Bos &amp;lt;Eric.Bos &lt;i&gt;at&lt;/i&gt; adelaide.maptek.com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k Norell &amp;lt;erik &lt;i&gt;at&lt;/i&gt; Astrakan.HGS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k Thiele &amp;lt;erik &lt;i&gt;at&lt;/i&gt; unterland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rnie Pasveer &amp;lt;erniep &lt;i&gt;at&lt;/i&gt; vsl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dmund Taylor &amp;lt;etaylor &lt;i&gt;at&lt;/i&gt; interacces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hias Ettrich &amp;lt;ettrich &lt;i&gt;at&lt;/i&gt; fisher.informatik.uni-tuebinge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ason Evans &amp;lt;evans911 &lt;i&gt;at&lt;/i&gt; cs.uidaho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Graff &amp;lt;explorer &lt;i&gt;at&lt;/i&gt; flame.org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ias Engdeg�rd &amp;lt;f91-men &lt;i&gt;at&lt;/i&gt; nada.kth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gal Mc Carthy &amp;lt;fergal &lt;i&gt;at&lt;/i&gt; ilo.dec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aire &amp;lt;fidaire &lt;i&gt;at&lt;/i&gt; bip.f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Figley &amp;lt;figley &lt;i&gt;at&lt;/i&gt; ibmoto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oslav Flidr &amp;lt;flidr &lt;i&gt;at&lt;/i&gt; kky.zcu.cz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 Roscher &amp;lt;frank &lt;i&gt;at&lt;/i&gt; chemnitz.abs-rz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Ball &amp;lt;frb &lt;i&gt;at&lt;/i&gt; umr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drik Markstr�m &amp;lt;fredrik &lt;i&gt;at&lt;/i&gt; zod.campus.luth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drik Nehr &amp;lt;fredrik_nehr &lt;i&gt;at&lt;/i&gt; ivab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nzelBhv &lt;i&gt;at&lt;/i&gt; aol.com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gal &amp;lt;frugal &lt;i&gt;at&lt;/i&gt; wardrobe.demon.co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abor V. Gulyas &amp;lt;gabor &lt;i&gt;at&lt;/i&gt; robioma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iovanni Carapelli &amp;lt;gcarapel &lt;i&gt;at&lt;/i&gt; mbox.vol.i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ff Carpenter &amp;lt;GCC &lt;i&gt;at&lt;/i&gt; watson.ibm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rg Filios &amp;lt;Georg.Filios &lt;i&gt;at&lt;/i&gt; post.rwth-aache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rge Simunovich &amp;lt;george &lt;i&gt;at&lt;/i&gt; cia-g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George &amp;lt;george &lt;i&gt;at&lt;/i&gt; quark.im4u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ffrey Higginson &amp;lt;ghiggins &lt;i&gt;at&lt;/i&gt; gulf.uvic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Gillham &amp;lt;gillhaa &lt;i&gt;at&lt;/i&gt; ghost.whirlpool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 Gockel &amp;lt;gockel &lt;i&gt;at&lt;/i&gt; etecs4.uni-duisburg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gg Jensen &amp;lt;gwj &lt;i&gt;at&lt;/i&gt; stl.nexen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Kevin Hall &amp;lt;hall &lt;i&gt;at&lt;/i&gt; boston.sgi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s Flaechsig &amp;lt;hans &lt;i&gt;at&lt;/i&gt; hannes.owl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o Mueller &amp;lt;hardo &lt;i&gt;at&lt;/i&gt; ipb.uni-bon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 DeVore &amp;lt;hdevore &lt;i&gt;at&lt;/i&gt; crow.bmc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ty Waker &amp;lt;henty &lt;i&gt;at&lt;/i&gt; foxbat.sur.uct.ac.z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afnkell Eiriksson &amp;lt;hkelle &lt;i&gt;at&lt;/i&gt; mmedia.is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Hohmuth &amp;lt;hohmuth &lt;i&gt;at&lt;/i&gt; inf.tu-dresde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geir Hovden &amp;lt;hovden &lt;i&gt;at&lt;/i&gt; akkurat.idt.ntnu.no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Fearn &amp;lt;hp003 &lt;i&gt;at&lt;/i&gt; dra.hmg.gb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o Stapel &amp;lt;ingo.stapel &lt;i&gt;at&lt;/i&gt; tu-clausthal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 Aarsaether &amp;lt;jaa &lt;i&gt;at&lt;/i&gt; metis.no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es McIninch &amp;lt;james &lt;i&gt;at&lt;/i&gt; amber.biology.gatech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c Jansen &amp;lt;jansen &lt;i&gt;at&lt;/i&gt; photon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ay Painter &amp;lt;jay &lt;i&gt;at&lt;/i&gt; a42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 Brumfitt &amp;lt;jbrumfit &lt;i&gt;at&lt;/i&gt; astro.estec.esa.nl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 Croft &amp;lt;jcroft &lt;i&gt;at&lt;/i&gt; swbell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emy Wohl &amp;lt;jeremy &lt;i&gt;at&lt;/i&gt; godzilli.cs.sunysb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 Harris &amp;lt;jharris &lt;i&gt;at&lt;/i&gt; cis.ohio-state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H. Reppy &amp;lt;jhr &lt;i&gt;at&lt;/i&gt; research.at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ushi konno &amp;lt;jibe &lt;i&gt;at&lt;/i&gt; ppp.bekkoame.or.jp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 Lauchlan &amp;lt;jim.lauchlan &lt;i&gt;at&lt;/i&gt; gecm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 Largent &amp;lt;jlargent &lt;i&gt;at&lt;/i&gt; iu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se Castro &amp;lt;jocastro &lt;i&gt;at&lt;/i&gt; erol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h &lt;i&gt;at&lt;/i&gt; sugar-river.net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ean-Philippe Langlois &amp;lt;jpl &lt;i&gt;at&lt;/i&gt; inam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hley Winters &amp;lt;jql &lt;i&gt;at&lt;/i&gt; accesson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chen Scharrlach &amp;lt;jscharrl &lt;i&gt;at&lt;/i&gt; BA-Stuttgart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ian Enticknap &amp;lt;Julian.Enticknap &lt;i&gt;at&lt;/i&gt; UK.Sun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ldefonso Junquero Martin-Arroyo &amp;lt;junquero &lt;i&gt;at&lt;/i&gt; sainsel.es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si-Pekka Sairanen &amp;lt;jussi-pekka.sairanen &lt;i&gt;at&lt;/i&gt; research.nokia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alle Dalheimer &amp;lt;kalle &lt;i&gt;at&lt;/i&gt; dalheimer.hh.eunet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 Kambis &amp;lt;kambis &lt;i&gt;at&lt;/i&gt; eos913c.gsfc.nasa.gov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l Robillard &amp;lt;karl &lt;i&gt;at&lt;/i&gt; skygame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idas Kasparas &amp;lt;kaspar &lt;i&gt;at&lt;/i&gt; soften.ktu.l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th Dowsett &amp;lt;kdowsett &lt;i&gt;at&lt;/i&gt; rpms.ac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 Hollis &amp;lt;khollis &lt;i&gt;at&lt;/i&gt; northwes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us-Georg Adams &amp;lt;Klaus-Georg.Adams &lt;i&gt;at&lt;/i&gt; chemie.uni-karlsruhe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us Ebner &amp;lt;klaus &lt;i&gt;at&lt;/i&gt; gaspode.ndh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JIMOTO Koji &amp;lt;kochan &lt;i&gt;at&lt;/i&gt; mbox.kyoto-inet.or.jp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ristof Depraetere &amp;lt;Kristof.Depraetere &lt;i&gt;at&lt;/i&gt; rug.ac.b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th Brown &amp;lt;ksbrown &lt;i&gt;at&lt;/i&gt; ix.netcom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t L Anderson &amp;lt;kurt+ &lt;i&gt;at&lt;/i&gt; osu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ry Lee &amp;lt;lclee &lt;i&gt;at&lt;/i&gt; primene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s Leffler &amp;lt;leffler &lt;i&gt;at&lt;/i&gt; netax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o-Hsin, Lin &amp;lt;linchao &lt;i&gt;at&lt;/i&gt; charlie.cns.iit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Xiaojian Li &amp;lt;lixj &lt;i&gt;at&lt;/i&gt; monte.rutgers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dim Zaliva &amp;lt;lord &lt;i&gt;at&lt;/i&gt; crocodile.org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en Riedel &amp;lt;lynx &lt;i&gt;at&lt;/i&gt; heim8.tu-clausthal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 Werner &amp;lt;lzu96cw &lt;i&gt;at&lt;/i&gt; reading.ac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r Mek Buhl Nielsen &amp;lt;m.b.nielsen &lt;i&gt;at&lt;/i&gt; bham.ac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ku Hihnala &amp;lt;mah &lt;i&gt;at&lt;/i&gt; ee.oulu.fi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.S. MALLOZZI, ES-84, 205-544-0887 &amp;lt;MALLOZZI &lt;i&gt;at&lt;/i&gt; bowie.msfc.nasa.gov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o Macek &amp;lt;Marko.Macek &lt;i&gt;at&lt;/i&gt; snet.fer.uni-lj.si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n Baehr &amp;lt;mbaehr &lt;i&gt;at&lt;/i&gt; email.archlab.tuwien.ac.a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Harnois &amp;lt;mharnois &lt;i&gt;at&lt;/i&gt; sbt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Leodolter &amp;lt;michael &lt;i&gt;at&lt;/i&gt; lab1.psy.univie.ac.a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Schwendt &amp;lt;Michael_Schwendt &lt;i&gt;at&lt;/i&gt; public.uni-hamburg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Perik &amp;lt;mikep &lt;i&gt;at&lt;/i&gt; cr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yata Shigeru &amp;lt;miyata &lt;i&gt;at&lt;/i&gt; kusm.kyoto-u.ac.jp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n Mueller &amp;lt;mm &lt;i&gt;at&lt;/i&gt; lunetix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Moore &amp;lt;moorer &lt;i&gt;at&lt;/i&gt; cs.man.ac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us Persson &amp;lt;mpersson &lt;i&gt;at&lt;/i&gt; eritel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l Polak &amp;lt;mpolak &lt;i&gt;at&lt;/i&gt; fi.muni.cz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Roth &amp;lt;mroth &lt;i&gt;at&lt;/i&gt; nessie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Sharkey &amp;lt;msharkey &lt;i&gt;at&lt;/i&gt; softarc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hias Suencksen &amp;lt;msuencks &lt;i&gt;at&lt;/i&gt; techfak.uni-bielefeld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yron Uecker &amp;lt;muecker &lt;i&gt;at&lt;/i&gt; csd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ya &amp;lt;muha &lt;i&gt;at&lt;/i&gt; iclub.nsu.r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o Weilguni &amp;lt;mweilguni &lt;i&gt;at&lt;/i&gt; arctica.sim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s-Maarten Zeeman &amp;lt;mzeeman &lt;i&gt;at&lt;/i&gt; cs.vu.nl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l Sanche &amp;lt;neal &lt;i&gt;at&lt;/i&gt; nsdev.org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 Nickerson &amp;lt;nickersond &lt;i&gt;at&lt;/i&gt; uthscsa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Huertas - Jourda &amp;lt;octarine &lt;i&gt;at&lt;/i&gt; gte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ver Elphick &amp;lt;olly &lt;i&gt;at&lt;/i&gt; lfix.co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sku Salerma &amp;lt;osku &lt;i&gt;at&lt;/i&gt; iki.fi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Ouellette &amp;lt;ouellet &lt;i&gt;at&lt;/i&gt; beluga.phys.UVic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vier Verloove &amp;lt;overloov &lt;i&gt;at&lt;/i&gt; ulb.ac.b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olo Galatola &amp;lt;paolo &lt;i&gt;at&lt;/i&gt; iris.polito.i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rick Voigt &amp;lt;Patrick.Voigt &lt;i&gt;at&lt;/i&gt; Informatik.TU-Chemnitz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 Kendall &amp;lt;paul &lt;i&gt;at&lt;/i&gt; kcbbs.gen.nz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Pletcher &amp;lt;peter &lt;i&gt;at&lt;/i&gt; delilah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han Pfab &amp;lt;pfab &lt;i&gt;at&lt;/i&gt; mathematik.uni-ulm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 Marquis &amp;lt;pmarquis &lt;i&gt;at&lt;/i&gt; iddptm.iddi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horecki Wladyslaw &amp;lt;POHORECKI &lt;i&gt;at&lt;/i&gt; novell.ftj.agh.edu.pl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H. Price II &amp;lt;price &lt;i&gt;at&lt;/i&gt; ERC.MsState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te Profeta &amp;lt;profeta &lt;i&gt;at&lt;/i&gt; neomedia.i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 Bucheit &amp;lt;ptb &lt;i&gt;at&lt;/i&gt; k2.cwru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alf Stanke &amp;lt;ralf &lt;i&gt;at&lt;/i&gt; mcshh.hanse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o Alsina &amp;lt;ralsina &lt;i&gt;at&lt;/i&gt; ultra7.unl.edu.a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k Brohl &amp;lt;rbrohl &lt;i&gt;at&lt;/i&gt; uswes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OHLFS Reiner &amp;lt;Reiner.Rohlfs &lt;i&gt;at&lt;/i&gt; obs.unige.ch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sch &lt;i&gt;at&lt;/i&gt; aea.ruhr-uni-bochum.de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D. Jackson &amp;lt;rjackson &lt;i&gt;at&lt;/i&gt; bga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Keech &amp;lt;rkeech &lt;i&gt;at&lt;/i&gt; colesmyer.com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Anderson &amp;lt;Robert.E.Anderson &lt;i&gt;at&lt;/i&gt; unh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J. Robinson &amp;lt;robinson &lt;i&gt;at&lt;/i&gt; eclipse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rre Rocque &amp;lt;rocque &lt;i&gt;at&lt;/i&gt; CRHSC.Umontreal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. Solomon Kostelnik &amp;lt;roz &lt;i&gt;at&lt;/i&gt; one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nd Hellem B� &amp;lt;s638 &lt;i&gt;at&lt;/i&gt; ii.uib.no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man Sheikh &amp;lt;salman &lt;i&gt;at&lt;/i&gt; vdragon.gsfc.nasa.gov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as Schlempp &amp;lt;schlempp &lt;i&gt;at&lt;/i&gt; egd.igd.fhg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s Schlenker &amp;lt;schlenkh &lt;i&gt;at&lt;/i&gt; informatik.uni-muenche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xel Schwenke &amp;lt;schwenke &lt;i&gt;at&lt;/i&gt; HTWM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t Coppen &amp;lt;scoppen &lt;i&gt;at&lt;/i&gt; emerald.tufts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y E. Sherman &amp;lt;sherman &lt;i&gt;at&lt;/i&gt; mrcc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rtaj Singh Kang &amp;lt;ssk &lt;i&gt;at&lt;/i&gt; physics.unimelb.EDU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 &amp;lt;steeper &lt;i&gt;at&lt;/i&gt; dial.pipex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 Steffen &amp;lt;steffend &lt;i&gt;at&lt;/i&gt; glitch.physics.colostate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ffen Hansen &amp;lt;stefh &lt;i&gt;at&lt;/i&gt; dit.ou.d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en Fischer &amp;lt;sven &lt;i&gt;at&lt;/i&gt; comnets.rwth-aache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n Vyain &amp;lt;svyain &lt;i&gt;at&lt;/i&gt; mail.tds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hane Zermatten &amp;lt;szermat &lt;i&gt;at&lt;/i&gt; ibm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fan Taferner &amp;lt;taf &lt;i&gt;at&lt;/i&gt; porsche.co.a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 D. Gilman &amp;lt;tdgilman &lt;i&gt;at&lt;/i&gt; bes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R. Tefft &amp;lt;teffta &lt;i&gt;at&lt;/i&gt; crypt.erie.g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je Dalen &amp;lt;terje &lt;i&gt;at&lt;/i&gt; norcontrol.no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rsten Ende &amp;lt;the &lt;i&gt;at&lt;/i&gt; is-breme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an P. Theodore &amp;lt;theodore &lt;i&gt;at&lt;/i&gt; std.saic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as Lineal &amp;lt;thomas &lt;i&gt;at&lt;/i&gt; ricci.allcon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Houlder &amp;lt;thoulder &lt;i&gt;at&lt;/i&gt; icor.f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iaan Wessels &amp;lt;tiaan &lt;i&gt;at&lt;/i&gt; inetsys.alt.z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g Tomalesky &amp;lt;tomalesk &lt;i&gt;at&lt;/i&gt; yrkpa.kia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y Albrecht &amp;lt;Tony.Albrecht &lt;i&gt;at&lt;/i&gt; adelaide.maptek.com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rice TROGNON &amp;lt;trognon &lt;i&gt;at&lt;/i&gt; apogee-com.f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nd Solli &amp;lt;Trond.Solli &lt;i&gt;at&lt;/i&gt; marintek.sintef.no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sutsui &lt;i&gt;at&lt;/i&gt; kekvax.kek.jp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lrich Hertlein &amp;lt;uhe &lt;i&gt;at&lt;/i&gt; cs.tu-berli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lrich Ring &amp;lt;ur &lt;i&gt;at&lt;/i&gt; daveg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lf Stelbe &amp;lt;ust &lt;i&gt;at&lt;/i&gt; egd.igd.fhg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we Thiem &amp;lt;uwe &lt;i&gt;at&lt;/i&gt; uwix.alt.n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Vajoczki &amp;lt;vajoczki &lt;i&gt;at&lt;/i&gt; interlog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Gough &amp;lt;val &lt;i&gt;at&lt;/i&gt; stellacor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devod &lt;i&gt;at&lt;/i&gt; cs.rpi.edu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rey Vetter &amp;lt;vetter &lt;i&gt;at&lt;/i&gt; lanl.gov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ilhelm Sj�berg &amp;lt;ville &lt;i&gt;at&lt;/i&gt; swipnet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ckeg &lt;i&gt;at&lt;/i&gt; sebb.bel.alcatel.be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lad Karpinsky &amp;lt;vlad &lt;i&gt;at&lt;/i&gt; crocodile.org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ker Poplawski &amp;lt;volkerp &lt;i&gt;at&lt;/i&gt; stepnet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n van Velsen &amp;lt;vvelsen &lt;i&gt;at&lt;/i&gt; ronix.ptf.hro.nl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wick Allison &amp;lt;warwick &lt;i&gt;at&lt;/i&gt; it.uq.edu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r. Willem A. Schreuder &amp;lt;Willem.Schreuder &lt;i&gt;at&lt;/i&gt; prinmath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l Lindholm &amp;lt;wizball &lt;i&gt;at&lt;/i&gt; kewl.campus.luth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nd Johannes Wuebben &amp;lt;wuebben &lt;i&gt;at&lt;/i&gt; math.cornell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Ximenes &amp;lt;ximenes &lt;i&gt;at&lt;/i&gt; netse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leffler &lt;i&gt;at&lt;/i&gt; ucis.vill.edu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. N. Lo &amp;lt;ynlo &lt;i&gt;at&lt;/i&gt; netcom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Zyklon &amp;lt;zyk &lt;i&gt;at&lt;/i&gt; dds.nl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GOk YUK YAU &amp;lt;zzy &lt;i&gt;at&lt;/i&gt; compuserv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s Knoll &amp;lt;knoll &lt;i&gt;at&lt;/i&gt; mpi-hd.mpg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ver Eiden &amp;lt;o.eiden &lt;i&gt;at&lt;/i&gt; pop.ruhr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as Rath &amp;lt;rath &lt;i&gt;at&lt;/i&gt; mac-info-link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ro Sigala &amp;lt;ssigala &lt;i&gt;at&lt;/i&gt; globalnet.i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 Sanders &amp;lt;sanders &lt;i&gt;at&lt;/i&gt; kde.org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k Mueller &amp;lt;mueller &lt;i&gt;at&lt;/i&gt; kde.org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van Tole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blockquo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We hope there are not too many omissions from the list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ssions are &lt;b&gt;bugs&lt;/b&gt; and should be repo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mailto:qt-bugs@trolltech.com"&gt;qt-bugs@trolltech.com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other bugs in the Qt code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