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745315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535567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