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36922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76480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1605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46944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29605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82255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66619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55906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88055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3378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12970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77901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05758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94915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06342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68647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31937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80304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27793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92441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3137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30634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05943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12379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50437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456136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62662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73447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22227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69516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838851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62336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91698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82690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16272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70097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85640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81397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03301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