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9095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8796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6173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6948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94092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16625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0881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8913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336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43649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57570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7644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8103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50364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72269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71191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379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5085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43826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6696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8972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26963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41237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93441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8283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70819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4244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91716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21801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09415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57774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2297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9079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92014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8922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3769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92654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6786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3397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