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46813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39154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59131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0344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43220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94497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80109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17422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11150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827117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34373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57970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67438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79894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51927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9413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9152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82964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12947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9538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04963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07452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765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1516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36718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3103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14966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69000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0273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79710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66489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84125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16263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77033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98506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24729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01537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96395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04281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