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97088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39863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180242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08137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