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Belos: A Linear Solv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is a powerful, extensible and interoperable C++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solution of large-scale linear systems of equations.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ramework is to provide a generic interface to a collection of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arge-scale linear problems. %Belos' interoperabilit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nderstanding of operators and vectors as opaque objects---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ccessed only via elementary operations. Henc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specify the data representation for operators and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 leverage any existing software investment. Thi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via the \ref belos_opvec_interfaces "Belos Operator/Vector abstract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faces available include Thyra, Epetra and Tpetra. As a resul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employing Thyra, Epetra or Tpetra operators and vectors (such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 Trilinos) may also be used in conjunction with %Be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belos_solver_framework "Belos linear solver framework" describe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that provide efficient, convenient, and powerful computation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large-scale linear systems of equations. %Belos' power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unctionality across different computational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: orthogonalization, iterations, stopping criteria, restarting methodolog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los' extensibility comes via the abstract interfaces describing thes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los currently provides a robust set of options, and users are able to exp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uit specific research and/or applic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interact directly with these objects provides great flexibility in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istence of solver managers allow convenient programming for standard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olvers Current Linear Sol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los provides a framework capable of solving a wide variety of linear systems of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los can currently solve complex and real, Hermitian and non-Hermitian, linear problems, via the following includ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Single-vector and block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Single-vector and block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Pseudo-block variants (perform single-vector algorithms simultaneously):  pseudo-block CG, pseudo-block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cycling solvers:  GCRO-DR and R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Flexible variants:  Flexible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contributors Bel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contributed to the development of %Be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cs.fsu.edu/~cbaker"&gt;Chris Baker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maherou"&gt;Mike Heroux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David Day, Sandia National 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math.ttu.edu/~vhowle"&gt;Vicki Howle&lt;/a&gt;, Texas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rblehou"&gt;Rich Lehoucq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mlparks"&gt;Mike Parks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sandia.gov/~hkthorn/"&gt;Heidi Thornquist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browser Browse all of Belos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Bel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l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bel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thyra Thyr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../../thyra/doc/html/index.html"&gt;Belos to 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&lt;/a&gt; take &lt;tt&gt;Thyra::LinearOpBase&lt;/tt&gt; object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s which can then be us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using %Belos linear solver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