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2623162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9145740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0765421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