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861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0234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592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4813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