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413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418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483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968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