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239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951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7478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194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