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444616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515228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15161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892695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122880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159300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124087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924180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888630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799459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688723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106703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786586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04404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0466474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231297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99187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615869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800671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645836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993917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747385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