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384865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7858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91750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