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315057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459735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1819492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181983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481878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898663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214638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837828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1715985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944353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646317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848039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309520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390090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0688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377815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538838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316941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594838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1996040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028550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245492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52029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43523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40871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