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738083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7964078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7446859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8090104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3227369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5296084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9007942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