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2183888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2205137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3339546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88383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0554799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6196206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