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81079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26620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06737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7656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18549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