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07210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64772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25903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45780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7950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63858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32275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67079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84880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81026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3964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75639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22136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33099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4602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72501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2386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43063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94982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22534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3979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72813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