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44542546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67037676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37268876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33711356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52935720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37869045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07051696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