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47311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059945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656633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92036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98168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