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8219027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1938181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0800220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4008327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2443219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1500955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805046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4388855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8085523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8018039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8063348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0274395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983038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0039984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8706344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3846888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8038643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8337246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221190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8880363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0591688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0691312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6739724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9595611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1476518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