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996798893"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980346217"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722999818"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