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10110239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052001481"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57030849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00947001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9750685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49560551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