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0514554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93601325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08012835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33938914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33485914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81120550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