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046925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699980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