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9561551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8416887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