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3696286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1716368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