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5056267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7379457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1385503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5967844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4282243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9503456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