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61757578"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748243615"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28354902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832230697"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89668643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204085925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