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190416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052383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755093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9385142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9965191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5226469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