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0212801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33438032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