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69766042"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31311678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79796111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81341774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5792416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30463785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