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189374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3968323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97181492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3343757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0632116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0190483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