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7906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3207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6302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9650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