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3151569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6890116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5609336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27161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