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495321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799974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036630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9960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