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00385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4525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4703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03116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