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18396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83855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26257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06437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