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96143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46528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008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48212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