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730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67159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0516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3618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