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969258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268640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