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31321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45430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0346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33487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