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Lex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LaTeX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LaTeX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LaTeX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doc.qt.io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gen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