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font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vi2ps j-version#$B$N#(Bfontdesc#$B$N=q$-J}$rM}2r$7$F$$$k$H2&gt;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 font#$B$H$O2?$+$K$D$$$F$bCN$C$F$$$k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tal font#$B$r;XDj$9$k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vf</w:t>
        <w:tab/>
        <w:t>* 0</w:t>
        <w:tab/>
        <w:t>/usr/local/lib/tex/fonts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K$9$k!##(B(#$BBh#(B3#$B%U%#!&lt;%k%I$HBh#(B4#$B%U%#!&lt;%k%I$O;H$o$l$J$$!##(B) #$B$3$N$H$-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GDj5A$5$l$kJ8;z$N#(Bcode#$B$O#(B0-255#$B$H2&gt;Dj$7$F$$$k$,!"$=$l0J30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O0O$N#(Bcode#$B$NJ8;z$rDj5A$7$F$$$k&gt;l9g$G$b!"#(Bjis code#$B$NHO0O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vf</w:t>
        <w:tab/>
        <w:t>* 0</w:t>
        <w:tab/>
        <w:t>/usr/local/lib/tex/jfonts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Bh#(B2#$B%U%#!&lt;%k%I$r#(Bjvf#$B$H$9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A#$B$H$$$&amp;L&gt;A0$N%U%)%s%H$,#(Bvirtual font#$B$GDj5A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NCf$G#(BB#$B$H$$$&amp;%U%)%s%H$r;H$C$F$$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B#$B$H$$$&amp;L&gt;A0$N%U%)%s%H$,#(Bvirtual font#$B$GDj5A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NCf$G#(BA#$B$H$$$&amp;%U%)%s%H$r;H$C$F$$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&gt;l9g#(B(#$B$?$H$($P#(BNTT JTeX#$B$H#(BASCII#$BF|K\8l#(BTeX#$B$NAj8_JQ49$N$?$a$N#(Bvir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)#$B!"F1$8#(Bdirectory#$B$KN&gt;J}$rCV$/$HL58B%k!&lt;%W$K$*$A$$$k#(B(#$B&gt;l9g$b$"$k#(B)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Cm0U$,I,M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ont#$BCf$G;H$o$l$F$$$k%U%)%s%H$N#(Bmetrics#$B$O$o$+$C$F$$$J$/$F$b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NE83+$O2DG=$G$"$k$,!"$o$+$C$F$$$l$PF@$i$l$k#(Bdvi#$B$N%5%$%: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&gt;.$5$/$G$-$k!#$=$l$i$N%U%)%s%H$N#(Btfm#$B$r;XDj$9$k$K$O!"#(Bdvi2ps#$B$N$H$-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MM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0</w:t>
        <w:tab/>
        <w:t>/usr/local/lib/tex/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fm</w:t>
        <w:tab/>
        <w:t>* 0</w:t>
        <w:tab/>
        <w:t>/usr/local/lib/tex/jfonts/j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C1=c$K%U%)%s%H$NL&gt;A0$rCV$-49$($?$$$@$1$N&gt;l9g$O!"#(Bvirtual font#$B$,$J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jsy10</w:t>
        <w:tab/>
        <w:t>jmjsy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l$P!"#(Bdmjsy10#$B$H$$$&amp;%U%)%s%H$NBe$o$j$K#(Bjmjsy10#$B$H$$$&amp;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,$G$-$k!##(B4#$BHVL\$N%U%#!&lt;%k%I$O#(B3#$BHVL\$N%U%)%s%H$N#(Bdesign size#$B$N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G$"$k!#$b$A$m$sN&gt;&lt;T$NJ8;zI}#(B(tfm)#$B$,0lCW$7$F$J$$$H=PNO$,$:$l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%j10</w:t>
        <w:tab/>
        <w:t>jm%j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K!"#(B%j#$B$r4^$s$@;XDj$r$9$k$H!"Bh#(B2#$B%U%#!&lt;%k%I$N#(B%j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7!"Bh#(B3#$B%U%#!&lt;%k%I$N#(B%j#$B$O$=$N%^%C%A$7$?J8;zNs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NE83+$N1~MQNc$H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ASCII#$BF|K\8l#(BTeX#$B$N#(Bdvi#$B$r#(BNTT JTeX#$B$N#(Bdvi#$B$KJQ49#(B (lib-dist/a2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NTT JTeX#$B$N#(Bdvi#$B$r#(BASCII#$BF|K\8l#(BTeX#$B$N#(Bdvi#$B$KJQ49#(B (lib-dist/n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2DG=$G$"$k!##(B(lib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C1=c$JL&gt;A0$NCV$-49$($G:Q$`Nc$H$7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NTT JTeX#$B$NBgF|K\%U%)%s%H$rEOJU#(BDNP#$B%U%)%s%H$KCV$-49$($k#(B (lib-dist/n2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#(BpTeX#$B$N#(Bdvi#$B$r#(BNTT JTeX#$B$N#(Bdvi#$B$KJQ49$9$k$3$H$b$G$-$k!#6qBNE*$J;XDj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#(Blib.doc#$B$G@bL@$9$k$,!"JQ49$9$k$K$O#(BpTeX#$B$KFCM-$J#(Bdir#$BL?Na#(B(#$BJ8;zAw$j$NJ}8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JQ$($k!"$9$J$o$ADL&gt;o$N%b!&lt;%I$+=D=q$-%b!&lt;%I$+$rJQ99$9$kL?Na#(B)#$B$r&gt;C5n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1$l$P$J$i$J$$$N$G!"$3$3$G$O$=$l$K$D$$$F@bL@$9$k!#Bg$-$/J,$1$k$H&gt;C5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;EJ}$K$O0J2&lt;$N#(B3#$B$D$NCJ3,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ir#$BL?Na$O$=$N$^$^$G!"#(Bvirtural font#$B$NE83+$N$_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r#$BL?Na$r$G$-$k$@$1&gt;C5n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#$B$H$K$+$/#(Bdir#$BL?Na$r&gt;C5n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1#$B$N;XDj$r$7$?$$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</w:t>
        <w:tab/>
        <w:t>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#(Bfontdesc#$B%U%!%$%k$K2C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2#$B$N;XDj#(B(#$B$3$l$,%G%U%)%k%H#(B)#$B$r$7$?$$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</w:t>
        <w:tab/>
        <w:t>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r#(Bfontdesc#$B%U%!%$%k$K2C$($k!#$3$N;XDj$r$7$?$H$-#(Bdir#$BL?Na$OJ8;zL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a$NA08e$K$N$_;D$j!"A0$K;D$k$N$OJ}8~$rJQ$($k#(Bdir#$BL?Na!"8e$K;D$k$N$ODL&gt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&gt;uBV#(B(#$BB'$A?eJ?J}8~#(B)#$B$KLa$k#(Bdir#$BL?Na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3#$B$N;XDj$r$7$?&gt;l9g!"#(B2#$B$G;D$C$?#(Bdir#$BL?Na$*$h$S#(B(#$B&gt;l9g$K$h$C$F$O#(B)#$B$=$l$i$K$O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l$?J8;zL?Na$rJQ49$9$k!#JQ49$N;EJ}$K$h$C$F0J2&lt;$N$h$&amp;$K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 #$BJ8;z$NA08e$K;D$k#(Bdir#$BL?Na$r#(Bspecial#$BL?Na$KJQ49$9$k!#A0$K;D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J}8~JQ99$N#(Bdir#$BL?Na#(B(#$B8=:_$N=j!"=D=q$-J}8~$X$NJQ99$N$_$G$"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NJQ49$O0J2&lt;$N$h$&amp;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ex</w:t>
        <w:tab/>
        <w:t>special</w:t>
        <w:tab/>
        <w:t>vert</w:t>
        <w:tab/>
        <w:t>"ps:gsave currentpoint #$BN,#(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8e$K;D$k#(Bdir#$BL?Na$NJQ49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ex</w:t>
        <w:tab/>
        <w:t>special</w:t>
        <w:tab/>
        <w:t>end</w:t>
        <w:tab/>
        <w:t>"ps:currentpoint grestore move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N$h$&amp;$K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 #$BJ8;z$NA08e$K;D$k#(Bdir#$BL?Na$O&gt;C5n$7!"J8;z$b=PNO$;$:$=$NI}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6uGr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ex</w:t>
        <w:tab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. #$BJ8;z$NA08e$K;D$k#(Bdir#$BL?Na$O&gt;C5n$7!"J8;z$b=PNO$;$:$=$NI}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@~$r0z$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ex</w:t>
        <w:tab/>
        <w:t>mark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 #$BJ8;z$NA08e$K;D$k#(Bdir#$BL?Na$O&gt;C5n$7!"J8;z$O?eJ?$N$^$^E,Ev$J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K=PNO$9$k!##(B(#$BI,$:$7$bJ8;z$O8+$d$9$/$O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ex</w:t>
        <w:tab/>
        <w:t>mark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,$C$F!"$3$l$i#(B3#$B$N&gt;l9g$K$OJ8;z$NI}$rCN$kI,MW$,$"$k$N$G!"#(Bfontdesc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,MW$J&gt;pJs$r;XDj$7$J$1$l$P$J$i$J$$!#$9$J$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 0</w:t>
        <w:tab/>
        <w:t>/usr/local/lib/tex/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x#$B$G;O$^$k9T$,#(B2#$B$D0J&gt;e$"$k$H$-$O:G8e$K$"$k$b$N$,M-8z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ont</w:t>
        <w:tab/>
        <w:t>vf</w:t>
        <w:tab/>
        <w:t>* 0</w:t>
        <w:tab/>
        <w:t>/usr/local/lib/tex/jfonts/vf-tjsy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vfont#$B$G;O$^$k9T$O!"=D=q$-%b!&lt;%I$K8=$o$l$?%U%)%s%H$KBP$7$F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,MQ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z?t$K#(Bdvi#$B%U%!%$%k$r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dvi 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!"I8=`=PNO$KJQ49$5$l$?#(Bdvi#$B$,=PNO$5$l$k!##(Bfontdesc#$B$r;XDj$9$k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dvi -F your-fontdesc 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!#$3$N#(Byour-fontdesc#$B$,$I$N$h$&amp;$J#(Bfontdesc#$B%U%!%$%k$r;XDj$9$k$+$N5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'$O#(Bdvi2ps#$B$HF1$8$G$"$k!##(B-F #$B$rJ#?t2s;XDj$9$k$H!"=g$K$=$l$i$N#(Bfontdesc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rFI$`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dvi -c outdvi 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#(Boutdvi#$B$H$$$&amp;%U%!%$%k$KJQ49$5$l$?#(Bdvi#$B$,=q$-9~$^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D6-JQ?t$K$h$k#(Bfontdesc#$B%U%!%$%k;XDj$b#(Bdvi2ps#$B$HF1MM$G$"$k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LIB  -&gt; DVI2DV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PATH -&gt; DVI2DV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   -&gt; FONTDESC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JQ99$7$?$b$N$K$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F&amp;CN&lt;1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#$B$?$H$($P#(Blib.doc#$B$G@bL@$7$?Nc$G$O!"#(B-90#$BEY2sE&gt;$7$?#(Bbitmap#$B$r;}$D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?$a$K#(Bvirtual font#$B$r&lt;+F0E*$K@8@.$7$?$,!"&lt;B:]$K=PNO$9$k$K$O$=$N#(Bpk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Ey$b@8@.$9$kI,MW$,$"$k!##(Bdvi2dvi#$B$G$O#(Bmagnification#$B$r7W;;$7$F$$$J$$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@8@.$9$k$3$H$O$G$-$J$$!#$7$+$7!"#(Bdvi2ps-j#$B$N%U%)%s%H&lt;+F0@8@.$N5!G=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P#(B(#$BE,Ev$J#(Bfontdesc#$B$r=q$/I,MW$,$"$k$,#(B)#$BI,MW$J#(Bpk#$B%U%!%$%kEy$r@8@.$G$-$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#(Bdvi2ps-j#$B$rDL$7$F$d$l$P$h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