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EG_REVERS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 + m) &lt;= (LENGTH l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G n m(REVERSE l) = REVERSE(SEG n((LENGTH l) - (n + m))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