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abs : ((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abs "var","t"} returns the abstraction {"\var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abs} if first term is no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abs, is_abs, list_mk_abs, mk_var, mk_const, mk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