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ONCE_AS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ONCE_ASM_REWRITE_RULE : (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once, including the theorem's assumptions as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ASM_REWRITE_RULE} excludes the basic tautolog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_rewrites} from the theorems used for rewriting. It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ubterms once only, without recursing over alread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. For a general introduction to rewriting tool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ASM_REWRITE_RULE} does not fail and does not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RULE, GEN_REWRITE_RULE, ONCE_ASM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RULE, PURE_ASM_REWRITE_RULE, PURE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