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ordn_NWOR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n_NWOR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a theorem stating the  representation of a natur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n_NWORD_CONV} takes a term in the form {"NWORDn m"} and der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tating the n-bit word representing the natural number {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 NWORDn m = 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greater than the maximium that an n-bit word can re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MOD (2 EXP n)} will be used to work out the n-bit word instea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the theorem returned by {prove_NWORD_MOD}, the abov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{:wordn} or the function {NWORDn}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session below illustrates the use of this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ordn_NWORD_CONV "NWORD3 6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WORD3 6 = #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ordn_NWORD_CONV "NWORD3 16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WORD3 16 = #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type}, {define_word_val}, {prove_NWORD_MOD}, {wordn_NVAL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