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\/ (!p. u)}, where n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p} are free in either {t} nor {u}, {OR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\/ (!p. u) = (!p. t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PFORALL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!p. t) \/ (!p. u)}, or if it is applied to a term {(!p. t) \/ (!p.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s from {p} are free in either {t} or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FORALL_CONV, PFORALL_OR_CONV, LEFT_OR_PFORALL_CONV, 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