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MONO_ADD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p = n + p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