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bound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boundvars : (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