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types : (bool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rinting of HOL types (in terms)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OL types in terms are not printed, since this makes term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Type printing is enabled by {show_types true}, and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show_types false}. When printing of types is enabled, not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annotated with a type. The intention is to provid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 to remove any ambiguities without swamping the term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_CASES_A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t = T) \/ (t =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ow_types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L_CASES_A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(t:bool). (t = T) \/ (t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struct an abstraction in which the bound variab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but a different type to a variable in the body. In such a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are considered to be distinct. Without type informati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an be very misleading, so it might be a good idea to provi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free variable whether or not printing of typ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