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TRANSFORM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0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- (g x)) --&gt; (&amp; 0))x0 /\ (g --&gt; l)x0 ==&gt; (f --&gt; l)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