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HALF_DOUBL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x / (&amp; 2)) + (x / (&amp; 2)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