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ETRIC_TRIANGL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x y z. (dist m(x,z)) &lt;= ((dist m(x,y)) + (dist m(y,z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