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TOP_TENDS_UNIQ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x0)(mtop d,g) /\ (x tends x1)(mtop d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0 =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