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AT_LT_GT H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x hrat_lt y ==&gt; ~y hrat_l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