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32624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32624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32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3262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326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326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3262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326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3262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