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nearly-public-domain reimplementation of the V8 regexp(3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C programs the ability to use egrep-style regular expres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in a much cleaner fashion than the analogous routines in Sy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6 by University of Tor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Henry Spencer.  Not derived from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ranted to anyone to use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n any computer system, and to redistribute it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author is not responsible for the consequences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, no matter how awful, even if the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defec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origin of this software must not be misrepresen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explicit 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ltered versions must be plainly marked as such,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ing a couple of small items in the BUGS list, this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100% compatible with V8.  It should even be binary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, since the only fields in a "struct regexp" that other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siness touching are declared in exactly the same wa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struct (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is *NOT* AT&amp;T/Bell code, and is not derived from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Even though U of T is a V8 licensee.  This softwar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8 manual page sent to me by Dennis Ritchie (the manual pag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rewrite and hence is not covered by AT&amp;T copy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as nearly complete at the time of arrival of our V8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even looked at V8 yet, although a friend elsewhere at U of 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ind enough to run a few test programs using the V8 regexp(3)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ne points.  I admit to some familiarity with regular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past, but the only one that this code trac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y to is the one published in Kernighan &amp; Plauger (from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aws ideas but not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ally:  put this stuff into a source directory, copy regexp.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, inspect Makefile for compilation options that nee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local environment, and then do "make r".  This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(3) functions, compiles a test program, and runs a larg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tests.  If there are no complaints, then put regexp.o, regsub.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error.o into your C library, and regexp.3 into your manual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on't put regexp.h into /usr/include *before* 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add "-I." to CFLAGS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instructions to mak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.3       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.h        header file, for /usr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.c        source for regcomp() and reg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ub.c        source for reg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rror.c      source for default reg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magic.h      interna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c           source fo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c         source for tim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          test list for try and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uses nondeterministic automata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ones found in some other implementation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, smaller, and faster at compiling regular expressions, bu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xecuting them.  In theory, anyway.  This implementation does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-case optimizations to make the simpler cases (which d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bulk of regular expressions actually used) run quickly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blazing speed you're in the wrong place.  Replacing the in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grep with this stuff is probably a mistake; if you want your own 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have to do a lot more work.  But if you want to us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 little bit in something else, you're in luck. 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xt editors use nondeterministic regular-expression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re in goo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should be pretty portable, given appropriate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ars have less than 8 bits, you're going to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 of the automaton, although knowledge of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fairly localized.  There are no "reserved" char valu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, and no special significance is attached to the top bit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(3) functions are used a fair bit, on the ground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aster than coding the operations in line.  Some attempts 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have been made, but this is invariably a bit machine-specif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