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33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2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4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04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21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263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663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94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04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0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5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0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53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