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96612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3418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68668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8968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24592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3270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9039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1741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438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1086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026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3000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24054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3307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9870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3113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17301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