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18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2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2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152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45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072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1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5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48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12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24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88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07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2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