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77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862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84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040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502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826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147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331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417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972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06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927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713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5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45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602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736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