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062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0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345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712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237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32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908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468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133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449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125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45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043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