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7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580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8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12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1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03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3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13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84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67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51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848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785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616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7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