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9747800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46646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20513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573670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477158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0611263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341196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69005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915688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146384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817081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9872519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694904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520153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913027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820664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122412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008075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6819212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184718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627807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398885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654336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2374164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940824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016887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837772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08145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727495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392092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044653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784647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123696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144868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391204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74114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224339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1498902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733214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