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28186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98645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17878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2279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11637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07321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8972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49615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16037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32117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89051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54753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02475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42119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24483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84564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8978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7993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70785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29796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4496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08908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37009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5762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06259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92894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80734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54962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51227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53781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45903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5883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56542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89350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0429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08769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25306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62562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80424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