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120801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879871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178163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309516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9657193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427063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6222418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307156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071034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330107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9953517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170265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036310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1968595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6274406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457625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246434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933234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639073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760308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000230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37876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032456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225797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089878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914481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2507140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5840244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583872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210819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712397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469755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873832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82489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973721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869830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459254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0889038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5436169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