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2544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2630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41934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7567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3060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52964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5498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96986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7604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28350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31569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18194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2792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13698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4991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6061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5539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49174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54078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32768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0634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0874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3151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0355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55604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0129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89784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9852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04103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6789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01055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53530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8846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52767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47288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1077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02253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08056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647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