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2626819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2873240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