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10123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1738126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8995033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0243989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